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 - … tarihleri arasında askerde olduğumdan, yurt içi doktora bursu ödemelerim durdurulmuştu. … itibariyle askerlik görevimi tamamlayıp doktora çalışmalarıma başlamış bulunmaktayım. Danışmanım …’ın durumu teyit eder mahiyetteki yazısı ektedir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7pt;margin-top:1.4pt;width:509.2pt;height:195.7pt;mso-wrap-style:none;v-text-anchor:middle" type="_x0000_t172">
            <v:path textpathok="t"/>
            <v:textpath on="t" fitshape="t" string="askerlik sonrası bursun baslatılması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Yurt içi doktora burslarımın Kısmi / Tam statüde tekrar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6"/>
          <w:szCs w:val="26"/>
        </w:rPr>
        <w:t xml:space="preserve">- </w:t>
      </w:r>
      <w:r>
        <w:rPr>
          <w:rFonts w:cs="Arial" w:ascii="Arial" w:hAnsi="Arial"/>
        </w:rPr>
        <w:t>Terhis belgemin fotokopisi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 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6:00Z</dcterms:modified>
  <cp:revision>6</cp:revision>
  <dc:subject/>
  <dc:title>Tarih: </dc:title>
</cp:coreProperties>
</file>