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 PROGRAMLARI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.. yılı yurt içi doktora bursiyerlerindenim. ......... Üniversitesi ......... Bölümünde / Anabilim Dalında ........ aşamasında öğrenimime devam etmekteyim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18pt;margin-top:9.45pt;width:509.2pt;height:195.7pt;mso-wrap-style:none;v-text-anchor:middle" type="_x0000_t172">
            <v:path textpathok="t"/>
            <v:textpath on="t" fitshape="t" string="kısmi burslu statüye geçme talebi&#10;(gelir sağlamaya başlanılması)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..... tarihinden itibaren ....... ‘de/n işe / burs almaya başlamış bulunmaktayım. İlgili belge ektedir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ısmi burslu statüye geçirilmem için gereğini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 xml:space="preserve">             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k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</w:rPr>
        <w:t>İş yerimce İLGİLİ MAKAMA yazılmış …...... tarihinden itibaren gelir elde etmeye başladığımı gösteren belge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6"/>
          <w:szCs w:val="26"/>
        </w:rPr>
        <w:t>SGK İşe Giriş Bildirgemin kopyası</w:t>
      </w:r>
    </w:p>
    <w:p>
      <w:pPr>
        <w:pStyle w:val="Normal"/>
        <w:ind w:left="72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Gökçe Berbercuma</cp:lastModifiedBy>
  <cp:lastPrinted>2010-07-28T09:56:00Z</cp:lastPrinted>
  <dcterms:modified xsi:type="dcterms:W3CDTF">2018-03-05T07:28:00Z</dcterms:modified>
  <cp:revision>6</cp:revision>
  <dc:subject/>
  <dc:title>Tarih: </dc:title>
</cp:coreProperties>
</file>