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rih: .../.../...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ürkiye Bilimsel ve Teknolojik Araştırma Kurumu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İLİM İNSANI DESTEK PROGRAMLARI BAŞKANLIĞIN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Kurumunuzun ... yılı yurt içi doktora bursiyerlerindenim. ... Üniversitesi ... Bölümünde / Anabilim Dalında ... aşamasında öğrenimime devam etmektey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Elde etmekte olduğum gelirim/gelirlerim ... tarihinden itibaren sona ermiştir. İlgili belge/belgeler ektedir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... tarihinden itibaren TÜBİTAK yurt içi doktora bursundan başka burs, KYK kredisi, ücret, maaş, ticari kazanç vb. gelirim bulunmamaktadır. 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silver" stroked="t" o:allowincell="f" style="position:absolute;margin-left:-9pt;margin-top:0.75pt;width:509.2pt;height:195.7pt;mso-wrap-style:none;v-text-anchor:middle" type="_x0000_t172">
            <v:path textpathok="t"/>
            <v:textpath on="t" fitshape="t" string="tam burslu statüye geçme talebi&#10;(gelirin/gelirlerin kesilmesi)" style="font-family:&quot;Lucida Sans&quot;;font-size:12pt"/>
            <v:fill o:detectmouseclick="t" type="solid" color2="#3f3f3f"/>
            <v:stroke color="gray" weight="1800" joinstyle="miter" endcap="flat"/>
            <w10:wrap type="none"/>
          </v:shape>
        </w:pic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Tam burslu statüye geçirilmem için gereğini arz eder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>Adı Soyadı</w:t>
      </w:r>
    </w:p>
    <w:p>
      <w:pPr>
        <w:pStyle w:val="Normal"/>
        <w:ind w:left="6372" w:hanging="0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TCKN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 xml:space="preserve">    İmza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k: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İş yerimce İLGİLİ MAKAMA yazılmış, işten ayrılış tarihimi gösteren belge/belgeler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   SGK İşten Ayrılış Bildirgemin kopyası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Adres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ep Tel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-posta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765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</w:rPr>
  </w:style>
  <w:style w:type="character" w:styleId="StbilgiChar">
    <w:name w:val="Üs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48:00Z</dcterms:created>
  <dc:creator>arif.koyuncu</dc:creator>
  <dc:description/>
  <cp:keywords/>
  <dc:language>en-US</dc:language>
  <cp:lastModifiedBy>Gökçe Berbercuma</cp:lastModifiedBy>
  <cp:lastPrinted>2010-07-28T09:56:00Z</cp:lastPrinted>
  <dcterms:modified xsi:type="dcterms:W3CDTF">2018-03-05T07:38:00Z</dcterms:modified>
  <cp:revision>7</cp:revision>
  <dc:subject/>
  <dc:title>Tarih: </dc:title>
</cp:coreProperties>
</file>