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 PROGRAMLARI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Kurumunuzun ... yılı yurt içi doktora bursiyerlerinden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... Üniversitesi ... Bölümünde - Anabilim Dalında ... aşamasında öğrenimime devam etmekte iken, ... tarihinden itibaren aynı üniversitenin ... Bölümüne - Anabilim Dalına / ... Üniversitesi ... Bölümünde - Anabilim Dalında doktora eğitimine başladım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Üniversite/alan değişikliğim, yatay geçiş yoluyla / mevcut üniversitemdeki - programımdaki kaydımı kendi isteğimle sildirip yeni üniversiteme - programıma yeniden kabul almam suretiyle gerçekleşmiştir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Yurt içi doktora bursiyerlerine bir defaya mahsus olmak üzere tanınan üniversite / alan değişikliği hakkından yararlandırılmamı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k (durumunuza uygun olanı/olanları ekleyiniz)</w:t>
      </w:r>
    </w:p>
    <w:p>
      <w:pPr>
        <w:pStyle w:val="Normal"/>
        <w:numPr>
          <w:ilvl w:val="0"/>
          <w:numId w:val="1"/>
        </w:numPr>
        <w:jc w:val="both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18pt;margin-top:1.25pt;width:509.2pt;height:280.45pt;mso-wrap-style:none;v-text-anchor:middle" type="_x0000_t172">
            <v:path textpathok="t"/>
            <v:textpath on="t" fitshape="t" string="üniversite ve/veya alan değiştirme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  <w:r>
        <w:rPr>
          <w:rFonts w:cs="Arial" w:ascii="Arial" w:hAnsi="Arial"/>
        </w:rPr>
        <w:t>Daha önceki üniversitemden/programımdan kendi isteğimle ayrıldığıma dair belg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Yeni üniversiteme hangi tarihte kabul aldığımı gösteren belge ve öğrenci belges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ha önceki üniversitemden yeni üniversiteme yatay geçiş yoluyla kayıt yaptırdığımı gösteren belgeler (her iki üniversiteden)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Üniversitemdeki mevcut bölümümden kaydımı sildirip yeni bölümüme kayıt yaptırdığımı gösterene belg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Üniversitemdeki mevcut bölümümden yeni bölümüme yatay geçiş yoluyla kayıt yaptırdığımı gösteren belg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aha önceki kredilerimin ... kadarının sayıldığını ve bu nedenle normal öğrenim süremden ... dönem eksiltildiğini / hiç eksiltilmediğini gösteren belge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Gökçe Berbercuma</cp:lastModifiedBy>
  <cp:lastPrinted>2010-07-28T09:56:00Z</cp:lastPrinted>
  <dcterms:modified xsi:type="dcterms:W3CDTF">2018-03-05T07:42:00Z</dcterms:modified>
  <cp:revision>6</cp:revision>
  <dc:subject/>
  <dc:title>Tarih: </dc:title>
</cp:coreProperties>
</file>