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 PROGRAMLARI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18pt;margin-top:39.5pt;width:509.2pt;height:195.7pt;mso-wrap-style:none;v-text-anchor:middle" type="_x0000_t172">
            <v:path textpathok="t"/>
            <v:textpath on="t" fitshape="t" string="askerlik, sağlık, doğum vb. nedeniyle &#10;kayıt dondurulduğunun bildirilmesi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  <w:r>
        <w:rPr>
          <w:rFonts w:cs="Arial" w:ascii="Arial" w:hAnsi="Arial"/>
          <w:sz w:val="26"/>
          <w:szCs w:val="26"/>
        </w:rPr>
        <w:tab/>
        <w:t>... nedeniyle ...-... öğretim yılı güz / bahar / güz ve bahar yarıyılında / yarıyıllarında kayıt dondurmak için enstitüme başvuru yapmış bulunmaktayım. Enstitü kararı belli olduğunda, ilgili kararın tasdikli örneğini / ilgili karara atıfta bulunan enstitü yazısını ulaştıracağı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Bursumun durdurulmasını arz ederim.</w:t>
      </w:r>
    </w:p>
    <w:p>
      <w:pPr>
        <w:pStyle w:val="Normal"/>
        <w:tabs>
          <w:tab w:val="clear" w:pos="708"/>
          <w:tab w:val="left" w:pos="6465" w:leader="none"/>
        </w:tabs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ind w:left="6372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Gökçe Berbercuma</cp:lastModifiedBy>
  <cp:lastPrinted>2010-07-28T09:56:00Z</cp:lastPrinted>
  <dcterms:modified xsi:type="dcterms:W3CDTF">2018-03-05T07:40:00Z</dcterms:modified>
  <cp:revision>7</cp:revision>
  <dc:subject/>
  <dc:title>Tarih: </dc:title>
</cp:coreProperties>
</file>