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 PROGRAMLARI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...-... öğretim yılı … yarıyılında kayıt dondurmuş olduğumdan ödemelerim durdurulmuştu. ...-... öğretim yılı … yarıyılında kaydımı yenilemiş bulunmaktayı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36pt;margin-top:33.7pt;width:509.2pt;height:195.7pt;mso-wrap-style:none;v-text-anchor:middle" type="_x0000_t172">
            <v:path textpathok="t"/>
            <v:textpath on="t" fitshape="t" string="kayıt dondurma sonrası yeniden kayıt yaptırma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  <w:sz w:val="26"/>
          <w:szCs w:val="26"/>
        </w:rPr>
        <w:t>... tarihinden beri ...’den gelir elde etmekteyim / TÜBİTAK yurt içi doktora bursundan başka burs, KYK kredisi, ücret, maaş, ticari kazanç vb. gelirim bulunmamaktadır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Yurt içi doktora burslarımın Kısmi / Tam statüde tekrar başlatılması için gereğ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Ek: ...-... öğretim yılı … yarıyılında kayıtlı olduğumu gösteren yeni tarihli öğrenci belgesi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Gökçe Berbercuma</cp:lastModifiedBy>
  <cp:lastPrinted>2010-07-28T09:56:00Z</cp:lastPrinted>
  <dcterms:modified xsi:type="dcterms:W3CDTF">2018-03-05T07:40:00Z</dcterms:modified>
  <cp:revision>7</cp:revision>
  <dc:subject/>
  <dc:title>Tarih: </dc:title>
</cp:coreProperties>
</file>