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Bursiyer seçildiğimde lisan hazırlıkta olduğumdan / lisan için izinli sayıldığımdan / kayıt dondurduğumdan ödemelerim başlatılmamıştı. ...-... Güz/Bahar yarıyılı sonunda doktora / bilimsel hazırlık derslerine başlamış bulunmaktay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7pt;margin-top:36.75pt;width:509.2pt;height:195.7pt;mso-wrap-style:none;v-text-anchor:middle" type="_x0000_t172">
            <v:path textpathok="t"/>
            <v:textpath on="t" fitshape="t" string="doktora / bilimsel hazırlık derslerine başlama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>... tarihinden beri ...’den gelir elde etmekteyim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rt içi doktora burslarımın Kısmi / Tam statüde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ind w:left="6372" w:hanging="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</w:t>
      </w:r>
      <w:r>
        <w:rPr>
          <w:rFonts w:cs="Arial" w:ascii="Arial" w:hAnsi="Arial"/>
          <w:sz w:val="26"/>
          <w:szCs w:val="26"/>
        </w:rPr>
        <w:t>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k: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>Öğrenciliğimi ve doktora programındaki aşamamı (ders /bilimsel hazırlık) gösteren belg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>Almakta olduğum dersleri gösteren belg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6"/>
          <w:szCs w:val="26"/>
        </w:rPr>
        <w:t xml:space="preserve">Lisan hazırlık sınıfını bitirdiğimi gösteren belge 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7:00Z</dcterms:modified>
  <cp:revision>8</cp:revision>
  <dc:subject/>
  <dc:title>Tarih: </dc:title>
</cp:coreProperties>
</file>