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LEME DAİRE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... tarihinden beri yer aldığım ... kodlu ... isimli TÜBİTAK destekli projeden elde etmekte olduğum gelirim projenin sona ermesi nedeniyle / projede gönüllü çalışmaya devam edeceğimden ... tarihinden itibaren kesilmişti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 tarihinden beri ...’den elde etmekte olduğum gelirim halen devam etmektedir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39.95pt;width:509.2pt;height:195.7pt;mso-wrap-style:none;v-text-anchor:middle" type="_x0000_t172">
            <v:path textpathok="t"/>
            <v:textpath on="t" fitshape="t" string="TÜBİTAK destekli projeden elde edilen gelirin sona er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>Yurt içi doktora burslarımın Kısmi / Tam statüde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je yürütücüsü ...’ın durumu belirtir yazısı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Projeyi destekleyen birimin projeden sağlamakta olduğum gelirin sona erdiğini gösteren yazıs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40:00Z</dcterms:modified>
  <cp:revision>5</cp:revision>
  <dc:subject/>
  <dc:title>Tarih: </dc:title>
</cp:coreProperties>
</file>